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it_opencp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etches the repository and builds it with VS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 start over a with new git clone, delete github\obeta and run: git_opencp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rmal execution order of git_opencp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fi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bbuild.bat  calls db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fig.bat is called by  git_opencpn.b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y TransmitterDan and modified by r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rom the MS VStudio Commande Prompt execute "git_opencpn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hich creates a new directory "obeta", git clones opencpn, cd into opencp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ries to download opencpn_buildwin.7z from sourceforge and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ing the program 7z. Check to make sure the progam is installed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:\Program Files (x86)\7-Zip\7z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n creates a new directory "build", changed directory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Copies the batch files to build, deletes cmakecache.txt, executes cmake -T v120_xp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n procedes to copy all the necessary files to directories and su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y TransmitterDan modified by r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o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https://github.com/OpenCPN/OpenCPN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Open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hell -Command "(New-Object Net.WebClient).DownloadFile('http://sourceforge.net/projects/opencpnplugins/files/opencpn_packaging_data/OpenCPN_buildwin.7z/download', 'OpenCPN_buildwin.7z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Program Files (x86)\7-Zip\7z" x -y OpenCPN_buildwin.7z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hange to build directory &amp; copy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..\..\..\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fi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b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uild.b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